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281096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6758682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913824095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